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9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left="1418" w:righ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внутреннего финансирования дефицита бюджета Территориального фонда обязательного медицинского страхования Московской области </w:t>
        <w:br/>
        <w:t>на 2025 год</w:t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2409"/>
      </w:tblGrid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Наименование источника 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внутреннего финансирования</w:t>
            </w:r>
          </w:p>
          <w:p>
            <w:pPr>
              <w:pStyle w:val="Heading9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фицита бюджет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66" w:hanging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left="-108" w:right="-66"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0 0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2 37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22 37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22 37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22 37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22 376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5 01 05 02 01 09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22 376,9</w:t>
            </w:r>
          </w:p>
        </w:tc>
      </w:tr>
    </w:tbl>
    <w:p>
      <w:pPr>
        <w:pStyle w:val="Normal"/>
        <w:widowControl/>
        <w:ind w:left="6372" w:firstLine="708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ab/>
        <w:t xml:space="preserve">  </w:t>
        <w:tab/>
      </w:r>
      <w:r>
        <w:rPr>
          <w:sz w:val="28"/>
          <w:szCs w:val="28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58:00Z</dcterms:created>
  <dc:creator>nikitina</dc:creator>
  <dc:description>exif_MSED_a48064f14b2cc08b88daf75127ca3078548c59a6b477fc2b093d13fa37c8ba43</dc:description>
  <cp:keywords/>
  <dc:language>en-US</dc:language>
  <cp:lastModifiedBy>Казаненко Инга Владимировна</cp:lastModifiedBy>
  <cp:lastPrinted>2021-02-01T13:35:00Z</cp:lastPrinted>
  <dcterms:modified xsi:type="dcterms:W3CDTF">2025-05-07T06:07:00Z</dcterms:modified>
  <cp:revision>20</cp:revision>
  <dc:subject/>
  <dc:title>Приложение 4</dc:title>
</cp:coreProperties>
</file>